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Forces and Motion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3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 and Rubric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Go to </w:t>
      </w:r>
      <w:hyperlink r:id="rId2">
        <w:r>
          <w:rPr>
            <w:rStyle w:val="InternetLink"/>
            <w:rFonts w:eastAsia="ヒラギノ角ゴ Pro W3" w:cs="Baskerville" w:ascii="Baskerville" w:hAnsi="Baskerville"/>
            <w:color w:val="000099"/>
            <w:u w:val="single"/>
          </w:rPr>
          <w:t>www.phet.colorado.edu</w:t>
        </w:r>
      </w:hyperlink>
      <w:r>
        <w:rPr>
          <w:rFonts w:eastAsia="ヒラギノ角ゴ Pro W3" w:cs="Baskerville" w:ascii="Baskerville" w:hAnsi="Baskerville"/>
        </w:rPr>
        <w:t>; play with sims; physics; motion; forces and motion; run now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re are four tabs on the top of the simulation: Introduction, Friction, Force Graphs, and Robot Moving Company.  Click the Friction tab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mass affect the amount of applied force necessary to put the object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static friction affect the amount of force necessary to put the object 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acceleration due to gravity affect the amount of force necessary to put the object in motion? 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difference between static and kinetic frictions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lick the Force Graphs tab, and check the box in red that says F(Friction).  If the forces are too difficult to detect on the graphs, use the +/- magnifying glasses to zoom in or out.  Press the ‘clear’ button to reset the tim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happens to the force of friction when the small crate begins to move? (2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applied and friction force functions on a force versus time graph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file cabinet. 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refrigerator.  Again,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iscuss qualitatively how the friction force functions of the small crate, file cabinet, and refrigerator compare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lick the Robot Moving Company tab.  Play the game a minimum of five times using your knowledge of forces to achieve a high score.  Record your highest score (1 point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et.colorado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